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-24511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-19.3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2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ANTINFLUENZALE PER LA CAMPAGNA DI VACCINAZIONE - STAGIONE 2012-2013 E SERVIZI CONNESSI PER LE AZIENDE DEL SERVIZIO SANITARIO REGIONALE DI CUI ALL’ART. 3 COMMA 1 lettera a) L.R. 19/2007 (GARA 4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2-2013 e servizi connessi in favore delle Aziende del Servizio Sanitario Regionale di cui all’art. 3, comma 1 lettera a) L.R. 19/2007 (gara 4-2012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</w:rPr>
      </w:pPr>
      <w:r>
        <w:rPr>
          <w:b/>
        </w:rPr>
        <w:tab/>
        <w:t xml:space="preserve">Lotto 2: Vaccino antinfluenzale inattivato adiuvato con MF59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560"/>
        <w:gridCol w:w="850"/>
        <w:gridCol w:w="1134"/>
        <w:gridCol w:w="1559"/>
        <w:gridCol w:w="1505"/>
        <w:gridCol w:w="23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ntitativo massi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J07BB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iringa pre-riempi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.0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€ </w:t>
            </w:r>
            <w:r>
              <w:rPr/>
              <w:t>5,3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cinque/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uro 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COMPLESSIVO OFFERTO (A x B) IVA esclusa - in lettere </w:t>
            </w:r>
            <w:r>
              <w:rPr>
                <w:b/>
                <w:i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uro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*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più favorevoli alla Stazione Appaltant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.</w:t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o pari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o pari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eastAsia="SimSun;??????¡§????" w:cs="Arial;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29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06-04T09:49:00Z</dcterms:modified>
  <cp:revision>6</cp:revision>
  <dc:subject/>
  <dc:title>MODELLO OFFERTA ECONOMICA</dc:title>
</cp:coreProperties>
</file>